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11091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42563726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60/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20% DE DESCONTO NO TRANSPORTE COLETIVO INTERMUNICIPAL PARA IDOSO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09/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INVIOLABILIDADE DE SIGILO NAS COMUNICAÇÕES TELEGRÁFICAS, DE CORREIOS OU INTERNET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, C.S.P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92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PROJETO DE LEI Nº39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“ASSOCIAÇÃO DOS ENGENHEIROS AGRÔNOMOS DO PARANÁ”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0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AGROECOLOGICA E TURÍSTICA DE PIRAQUARA, COM SEDE E FORO NO MUNICÍPIO DE PIRAQUAR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02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AGOSTO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02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477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A REMESSA DE TELEGRAMAS COM ENTREGA EM MÃOS E MENSAGENS DE CORREIO ELETRÔNICAS AOS CANDIDATOS APROVADOS EM CONCURSO PÚBLICO ESTADUAL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029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003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04/10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INSTITUIR UMA COMPANHIA DE DESENVOLVIMENTO SOB A FORMA DE SOCIEDADE ANÔNIMA DE CAPITAL FECHADO, DENOMINADA DE COMPANHIA DE DESENVOLVIMENTO DO EXTREMO SUL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030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556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A PRESENÇA DE NUTRICIONISTAS NAS INSTITUIÇÕES PÚBLICAS E PRIVADAS DE ENSINO FUNDAMENTAL E MÉDIO, N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9-04T18:47:00Z</dcterms:modified>
  <cp:revision>85</cp:revision>
  <dc:subject/>
  <dc:title/>
</cp:coreProperties>
</file>